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заявок на участие в </w:t>
      </w:r>
      <w:r>
        <w:rPr/>
        <w:t>открытом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хозяйственных товаров для нужд АО «Томскэнергосбы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3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ноябр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ноябр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106 297,03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Хозяйственные товары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73"/>
        <w:gridCol w:w="368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от: Хозяйственные товары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торг» (РФ, 630128, г. Новосибирск, ул. Демакова, дом 30, офис 515/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4082933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40801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9.11.2020 15:42:08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Сибирь» (РФ, 634009, г. Томск, ул. Бердская, 27, стр. 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057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11.2020 05:08:33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я ООО «Регионторг», ООО «Торговый Дом Сибирь» 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я ООО «Регионторг», ООО «Торговый Дом Сибирь» соответствующими условиям закупк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6565" cy="1352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22:00Z</dcterms:created>
  <dc:creator/>
  <dc:description/>
  <cp:keywords/>
  <dc:language>en-US</dc:language>
  <cp:lastModifiedBy/>
  <dcterms:modified xsi:type="dcterms:W3CDTF">2020-11-30T16:23:00Z</dcterms:modified>
  <cp:revision>1</cp:revision>
  <dc:subject/>
  <dc:title>Протокол вскрытия конвертов</dc:title>
</cp:coreProperties>
</file>